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قيام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سو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وت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7621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408430" cy="1108075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ص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لاميذ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م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جسماب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جلس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ين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ذه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نا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صلي</w:t>
            </w:r>
            <w:r>
              <w:rPr>
                <w:sz w:val="32"/>
                <w:szCs w:val="32"/>
                <w:rtl w:val="true"/>
                <w:lang w:bidi="ar-EG"/>
              </w:rPr>
              <w:t>"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ابتع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ليلاً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رتم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وجههِ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ص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ائلاً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مكن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بع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أ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آل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ري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ُريد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sz w:val="32"/>
                <w:szCs w:val="32"/>
                <w:rtl w:val="true"/>
                <w:lang w:bidi="ar-EG"/>
              </w:rPr>
              <w:t>".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262380" cy="107378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2380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عندئذٍ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ص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هوذا</w:t>
            </w:r>
            <w:r>
              <w:rPr>
                <w:sz w:val="32"/>
                <w:szCs w:val="32"/>
                <w:rtl w:val="true"/>
                <w:lang w:bidi="ar-EG"/>
              </w:rPr>
              <w:t>,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حد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إثن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لميذاً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ع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جمع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بي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حمل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سيوف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عصياً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قت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هو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لآخرين</w:t>
            </w:r>
            <w:r>
              <w:rPr>
                <w:sz w:val="32"/>
                <w:szCs w:val="32"/>
                <w:rtl w:val="true"/>
                <w:lang w:bidi="ar-EG"/>
              </w:rPr>
              <w:t>,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259840" cy="107505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بض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866265" cy="914400"/>
                  <wp:effectExtent l="0" t="0" r="0" b="0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قادو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يافا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ئي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كهنة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سأ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ئي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كهنة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سيح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له؟</w:t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338580" cy="1068705"/>
                  <wp:effectExtent l="0" t="0" r="0" b="0"/>
                  <wp:docPr id="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34" r="-2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أج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sz w:val="32"/>
                <w:szCs w:val="32"/>
                <w:rtl w:val="true"/>
                <w:lang w:bidi="ar-EG"/>
              </w:rPr>
              <w:t>!"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ئي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كهنة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تكل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ض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أيكم؟</w:t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أجابوا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ج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قتل</w:t>
            </w:r>
            <w:r>
              <w:rPr>
                <w:sz w:val="32"/>
                <w:szCs w:val="32"/>
                <w:rtl w:val="true"/>
                <w:lang w:bidi="ar-EG"/>
              </w:rPr>
              <w:t>!"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548130" cy="779780"/>
                  <wp:effectExtent l="0" t="0" r="0" b="0"/>
                  <wp:docPr id="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قاد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يلاطس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حاكم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469390" cy="1197610"/>
                  <wp:effectExtent l="0" t="0" r="0" b="0"/>
                  <wp:docPr id="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9390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نز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جنو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ثياب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لبسو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ثوب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حمر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وضع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كليل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شوك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هزئُ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ائلين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يهود</w:t>
            </w:r>
            <w:r>
              <w:rPr>
                <w:sz w:val="32"/>
                <w:szCs w:val="32"/>
                <w:rtl w:val="true"/>
                <w:lang w:bidi="ar-EG"/>
              </w:rPr>
              <w:t>!"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سلّمَ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يلاط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جنو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يصلبوه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8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842135" cy="901065"/>
                  <wp:effectExtent l="0" t="0" r="0" b="0"/>
                  <wp:docPr id="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40" r="-1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13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أمس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جنو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يسوع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أخرجو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دين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حم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صليب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قادو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م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جلجلة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9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454150" cy="1473200"/>
                  <wp:effectExtent l="0" t="0" r="0" b="0"/>
                  <wp:docPr id="9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147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جلجلة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س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جنو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صليب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كان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م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قف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صلي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بجانب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وح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لميذ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حبه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أمه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و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بنك</w:t>
            </w:r>
            <w:r>
              <w:rPr>
                <w:sz w:val="32"/>
                <w:szCs w:val="32"/>
                <w:rtl w:val="true"/>
                <w:lang w:bidi="ar-EG"/>
              </w:rPr>
              <w:t>"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لتلميذ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مك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". 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10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350645" cy="1364615"/>
                  <wp:effectExtent l="0" t="0" r="0" b="0"/>
                  <wp:docPr id="10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36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sz w:val="32"/>
                <w:szCs w:val="32"/>
                <w:rtl w:val="true"/>
                <w:lang w:bidi="ar-EG"/>
              </w:rPr>
              <w:t>"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مّ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لّ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شيءٍ</w:t>
            </w:r>
            <w:r>
              <w:rPr>
                <w:sz w:val="32"/>
                <w:szCs w:val="32"/>
                <w:rtl w:val="true"/>
                <w:lang w:bidi="ar-EG"/>
              </w:rPr>
              <w:t>"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أحن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مات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11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422400" cy="1130300"/>
                  <wp:effectExtent l="0" t="0" r="0" b="0"/>
                  <wp:docPr id="1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ساءِ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جاء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جل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غنيٌّ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دع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وس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يض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لميذ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يسوع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أخذ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جثة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لف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شرشفٍ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جدي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كتان</w:t>
            </w:r>
            <w:r>
              <w:rPr>
                <w:sz w:val="32"/>
                <w:szCs w:val="32"/>
                <w:rtl w:val="true"/>
                <w:lang w:bidi="ar-EG"/>
              </w:rPr>
              <w:t>..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12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431290" cy="1130300"/>
                  <wp:effectExtent l="0" t="0" r="0" b="0"/>
                  <wp:docPr id="12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 w:bidi="ar-EG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13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476375" cy="812800"/>
                  <wp:effectExtent l="0" t="0" r="0" b="0"/>
                  <wp:docPr id="13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44" r="-2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...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وضع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بر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فر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صخر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دحرج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ج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بير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يغلق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قب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ذهب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14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259205" cy="1079500"/>
                  <wp:effectExtent l="0" t="0" r="0" b="0"/>
                  <wp:docPr id="14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 w:bidi="ar-EG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15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825625" cy="901700"/>
                  <wp:effectExtent l="0" t="0" r="0" b="0"/>
                  <wp:docPr id="15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40" r="-2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صبا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ح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اكر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ذهب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ساء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قبر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وجدْ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حج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دحرج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عيد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قبر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ك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جدن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جس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ظه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اك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نَّ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: 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16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547495" cy="1236345"/>
                  <wp:effectExtent l="0" t="0" r="0" b="0"/>
                  <wp:docPr id="16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7495" cy="123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ق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ا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حياة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نا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ذهبن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خبرن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لاميذه</w:t>
            </w:r>
            <w:r>
              <w:rPr>
                <w:sz w:val="32"/>
                <w:szCs w:val="32"/>
                <w:rtl w:val="true"/>
                <w:lang w:bidi="ar-EG"/>
              </w:rPr>
              <w:t>".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17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543050" cy="1534795"/>
                  <wp:effectExtent l="0" t="0" r="0" b="0"/>
                  <wp:docPr id="17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53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لميذ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ذاهب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ر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دع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ماوا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بع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وال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يلومتر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ورشليم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كا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تحادث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يتجادل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دث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18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805940" cy="1079500"/>
                  <wp:effectExtent l="0" t="0" r="0" b="0"/>
                  <wp:docPr id="18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94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اقت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ه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س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عهما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شاهداه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كنه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عرفاه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سأله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ائلاً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تحدث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أنت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سائران؟</w:t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أجاباه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دث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اصري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".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ج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تعذّ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سي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يدخ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جده؟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"  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19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243330" cy="1016000"/>
                  <wp:effectExtent l="0" t="0" r="0" b="0"/>
                  <wp:docPr id="19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عند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صل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ُرب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مواس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لميذان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بق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عنا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لق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نته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ه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قت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لو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20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684655" cy="1060450"/>
                  <wp:effectExtent l="0" t="0" r="0" b="0"/>
                  <wp:docPr id="20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655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دخ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يبق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عهما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جل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عه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ائدة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أخذ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بزاً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شك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س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خبز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أعطاهما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عندَئذٍ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نفتح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عيبه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عرفاه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21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847850" cy="1091565"/>
                  <wp:effectExtent l="0" t="0" r="0" b="0"/>
                  <wp:docPr id="21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اختف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مامهما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قا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ال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رجع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ورشليم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وجد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رس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أخبرا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حدث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عظيم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سي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ق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sz w:val="32"/>
                <w:szCs w:val="32"/>
                <w:rtl w:val="true"/>
                <w:lang w:bidi="ar-EG"/>
              </w:rPr>
              <w:t>"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22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2519045" cy="1120140"/>
                  <wp:effectExtent l="0" t="0" r="0" b="0"/>
                  <wp:docPr id="22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045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بين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تكلمونَ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ض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سط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يكم</w:t>
            </w:r>
            <w:r>
              <w:rPr>
                <w:sz w:val="32"/>
                <w:szCs w:val="32"/>
                <w:rtl w:val="true"/>
                <w:lang w:bidi="ar-EG"/>
              </w:rPr>
              <w:t>"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23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2157730" cy="1536065"/>
                  <wp:effectExtent l="0" t="0" r="0" b="0"/>
                  <wp:docPr id="23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Calibri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خاف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وف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ظيم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ظن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شاهد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وحاً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24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801495" cy="1554480"/>
                  <wp:effectExtent l="0" t="0" r="0" b="0"/>
                  <wp:docPr id="24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لك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!"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امتلأ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رح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دهشاً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0:05:00Z</dcterms:created>
  <dc:creator>Ser</dc:creator>
  <dc:description/>
  <dc:language>en-US</dc:language>
  <cp:lastModifiedBy>Ser</cp:lastModifiedBy>
  <dcterms:modified xsi:type="dcterms:W3CDTF">2013-05-11T10:05:00Z</dcterms:modified>
  <cp:revision>2</cp:revision>
  <dc:subject/>
  <dc:title/>
</cp:coreProperties>
</file>